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京航空航天大学聘用合同续签书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（聘用单位）：南京航空航天大学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（受聘人员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经甲、乙双方及乙方所在单位协商一致，</w:t>
      </w:r>
      <w:r>
        <w:rPr>
          <w:rFonts w:ascii="宋体;SimSun" w:hAnsi="宋体;SimSun" w:cs="宋体;SimSun"/>
          <w:sz w:val="28"/>
          <w:szCs w:val="28"/>
        </w:rPr>
        <w:t>本聘用合同期限按下列第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项确定</w:t>
      </w:r>
      <w:r>
        <w:rPr>
          <w:rFonts w:cs="宋体;SimSun" w:ascii="宋体;SimSun" w:hAnsi="宋体;SimSun"/>
          <w:sz w:val="28"/>
          <w:szCs w:val="28"/>
        </w:rPr>
        <w:t xml:space="preserve">: 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同意续签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双方签订的聘用合同（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702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。原聘用合同书内容不变，续签合同期限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23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26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3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止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同意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续签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双方签订的聘用合同（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）。原聘用合同书内容不变，续签合同期限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</w:rPr>
        <w:t>乙方达到国家规定的退休年龄之日终止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、乙双方补充约定如下事项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 xml:space="preserve">乙方签字：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   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所在单位负责人签字：                 （盖公章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   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法定代表人签字：                      （盖公章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02" w:footer="102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1Char">
    <w:name w:val="样式1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49:00Z</dcterms:created>
  <dc:creator>chief-rsc</dc:creator>
  <dc:description/>
  <cp:keywords/>
  <dc:language>en-US</dc:language>
  <cp:lastModifiedBy>zgy</cp:lastModifiedBy>
  <cp:lastPrinted>2020-06-02T08:52:00Z</cp:lastPrinted>
  <dcterms:modified xsi:type="dcterms:W3CDTF">2022-11-29T00:39:00Z</dcterms:modified>
  <cp:revision>8</cp:revision>
  <dc:subject/>
  <dc:title>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D1B74876A4D5C9603136287F2BD7B</vt:lpwstr>
  </property>
  <property fmtid="{D5CDD505-2E9C-101B-9397-08002B2CF9AE}" pid="3" name="KSOProductBuildVer">
    <vt:lpwstr>2052-11.1.0.11115</vt:lpwstr>
  </property>
</Properties>
</file>